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Исх. № ГП/488-Ш от 20.01.2021</w:t>
      </w:r>
    </w:p>
    <w:p>
      <w:pPr>
        <w:pStyle w:val="Style15"/>
        <w:shd w:fill="FFFFFF" w:val="clear"/>
        <w:spacing w:before="0" w:after="0"/>
        <w:ind w:left="4500" w:hanging="0"/>
        <w:rPr/>
      </w:pPr>
      <w:r>
        <w:rPr>
          <w:rStyle w:val="StrongEmphasis"/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Тарифного Соглашения: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АЗ, АРМ, БЧ, ГР, КРГ, ЧФМ, ЛДЗ,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РЖД, ТДЖ, ТРК, УТИ, УЗ, ЭВР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Министерство транспорта Российской Федерации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rStyle w:val="StrongEmphasis"/>
          <w:color w:val="000000"/>
        </w:rPr>
        <w:t>Министерство инфраструктуры Украин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На основании телеграммы УТИ от 12 января 2021 года телеграфный  номер Н/666-А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1 фрахтовый год (далее – ТП СНГ на 2021 фрахтовый год) Управление делами Тарифной политики информирует о внесении </w:t>
      </w:r>
      <w:r>
        <w:rPr>
          <w:rStyle w:val="StrongEmphasis"/>
          <w:color w:val="000000"/>
        </w:rPr>
        <w:t>Изменения № 21 </w:t>
      </w:r>
      <w:r>
        <w:rPr>
          <w:color w:val="000000"/>
        </w:rPr>
        <w:t>к официальному тексту ТП СНГ на 2021 фрахтовый год по У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На период с 1 января по 31 декабря 2021 года (включительно) установлен коэффициент 0,80 к ставкам ТП СНГ на 2021 фрахтовый год на импортные перевозки сырой нефти (ГНГ 27090090) с оплатой провозных платежей через экспедиторские организации, имеющие прямые договора с АО «Узбекистон темир йуллари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этом, в случае совпадения условий применения понижающих коэффициентов, применяются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разнице размера скидок – наивысший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равных размерах скидок – в разовом порядк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Заместитель Генерального директор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по маркетингу и планированию                                                    В.Петр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7:16:00Z</dcterms:created>
  <dc:creator>Sema</dc:creator>
  <dc:description/>
  <cp:keywords/>
  <dc:language>en-US</dc:language>
  <cp:lastModifiedBy>Sema</cp:lastModifiedBy>
  <dcterms:modified xsi:type="dcterms:W3CDTF">2021-01-28T17:18:00Z</dcterms:modified>
  <cp:revision>1</cp:revision>
  <dc:subject/>
  <dc:title>Исх</dc:title>
</cp:coreProperties>
</file>